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0000"/>
  <w:body>
    <w:p>
      <w:pPr>
        <w:pStyle w:val="Normal"/>
        <w:shd w:fill="F0F0E3" w:val="clear"/>
        <w:jc w:val="center"/>
        <w:textAlignment w:val="center"/>
        <w:rPr>
          <w:rFonts w:ascii="Arial" w:hAnsi="Arial" w:cs="Arial"/>
          <w:b/>
          <w:b/>
          <w:bCs/>
          <w:color w:val="000000"/>
          <w:spacing w:val="0"/>
          <w:sz w:val="30"/>
          <w:szCs w:val="30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0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257300</wp:posOffset>
            </wp:positionV>
            <wp:extent cx="3543300" cy="8105775"/>
            <wp:effectExtent l="0" t="0" r="0" b="0"/>
            <wp:wrapNone/>
            <wp:docPr id="1" name="Demo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mo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914400</wp:posOffset>
            </wp:positionV>
            <wp:extent cx="3429000" cy="7762875"/>
            <wp:effectExtent l="0" t="0" r="0" b="0"/>
            <wp:wrapNone/>
            <wp:docPr id="2" name="brai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rain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57900</wp:posOffset>
            </wp:positionH>
            <wp:positionV relativeFrom="paragraph">
              <wp:posOffset>-1257300</wp:posOffset>
            </wp:positionV>
            <wp:extent cx="3752850" cy="7886700"/>
            <wp:effectExtent l="0" t="0" r="0" b="0"/>
            <wp:wrapNone/>
            <wp:docPr id="3" name="berlinCN_7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erlinCN_74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1485900</wp:posOffset>
            </wp:positionV>
            <wp:extent cx="9144000" cy="2171700"/>
            <wp:effectExtent l="0" t="0" r="0" b="0"/>
            <wp:wrapNone/>
            <wp:docPr id="4" name="11319320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319320123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772400</wp:posOffset>
            </wp:positionH>
            <wp:positionV relativeFrom="paragraph">
              <wp:posOffset>5829300</wp:posOffset>
            </wp:positionV>
            <wp:extent cx="1409700" cy="857250"/>
            <wp:effectExtent l="0" t="0" r="0" b="0"/>
            <wp:wrapNone/>
            <wp:docPr id="5" name="images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0F0E3" w:val="clear"/>
        <w:jc w:val="center"/>
        <w:textAlignment w:val="center"/>
        <w:rPr>
          <w:rFonts w:ascii="Arial" w:hAnsi="Arial" w:cs="Arial"/>
          <w:b/>
          <w:b/>
          <w:bCs/>
          <w:color w:val="000000"/>
          <w:spacing w:val="0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0"/>
          <w:sz w:val="15"/>
          <w:szCs w:val="15"/>
        </w:rPr>
      </w:r>
    </w:p>
    <w:p>
      <w:pPr>
        <w:pStyle w:val="Normal"/>
        <w:shd w:fill="F0F0E3" w:val="clear"/>
        <w:jc w:val="center"/>
        <w:textAlignment w:val="center"/>
        <w:rPr>
          <w:rFonts w:ascii="Arial" w:hAnsi="Arial" w:cs="Arial"/>
          <w:b/>
          <w:b/>
          <w:bCs/>
          <w:color w:val="000000"/>
          <w:spacing w:val="0"/>
          <w:sz w:val="15"/>
          <w:szCs w:val="15"/>
        </w:rPr>
      </w:pPr>
      <w:r>
        <w:rPr>
          <w:rFonts w:cs="Times New Roman"/>
        </w:rPr>
        <w:t xml:space="preserve">                                                                       </w:t>
      </w:r>
    </w:p>
    <w:p>
      <w:pPr>
        <w:pStyle w:val="Normal"/>
        <w:shd w:fill="F0F0E3" w:val="clear"/>
        <w:jc w:val="center"/>
        <w:textAlignment w:val="center"/>
        <w:rPr>
          <w:rFonts w:ascii="Arial" w:hAnsi="Arial" w:cs="Arial"/>
          <w:b/>
          <w:b/>
          <w:bCs/>
          <w:color w:val="000000"/>
          <w:spacing w:val="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286500</wp:posOffset>
            </wp:positionH>
            <wp:positionV relativeFrom="paragraph">
              <wp:posOffset>133350</wp:posOffset>
            </wp:positionV>
            <wp:extent cx="2743200" cy="876300"/>
            <wp:effectExtent l="0" t="0" r="0" b="0"/>
            <wp:wrapNone/>
            <wp:docPr id="6" name="images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cs="Times New Roman"/>
        </w:rPr>
      </w:pPr>
      <w:r>
        <w:drawing>
          <wp:anchor behindDoc="1" distT="38100" distB="38100" distL="114935" distR="114935" simplePos="0" locked="0" layoutInCell="0" allowOverlap="1" relativeHeight="5">
            <wp:simplePos x="0" y="0"/>
            <wp:positionH relativeFrom="column">
              <wp:posOffset>-913765</wp:posOffset>
            </wp:positionH>
            <wp:positionV relativeFrom="paragraph">
              <wp:posOffset>4133850</wp:posOffset>
            </wp:positionV>
            <wp:extent cx="1333500" cy="1047750"/>
            <wp:effectExtent l="0" t="0" r="0" b="0"/>
            <wp:wrapSquare wrapText="bothSides"/>
            <wp:docPr id="7" name="images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47750"/>
                    </a:xfrm>
                    <a:prstGeom prst="rect">
                      <a:avLst/>
                    </a:prstGeom>
                    <a:ln w="9525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38100" distB="38100" distL="114935" distR="114935" simplePos="0" locked="0" layoutInCell="0" allowOverlap="1" relativeHeight="6">
            <wp:simplePos x="0" y="0"/>
            <wp:positionH relativeFrom="column">
              <wp:posOffset>104775</wp:posOffset>
            </wp:positionH>
            <wp:positionV relativeFrom="paragraph">
              <wp:posOffset>4133850</wp:posOffset>
            </wp:positionV>
            <wp:extent cx="1333500" cy="1047750"/>
            <wp:effectExtent l="0" t="0" r="0" b="0"/>
            <wp:wrapSquare wrapText="bothSides"/>
            <wp:docPr id="8" name="images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477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38100" distB="38100" distL="114935" distR="114935" simplePos="0" locked="0" layoutInCell="0" allowOverlap="1" relativeHeight="7">
            <wp:simplePos x="0" y="0"/>
            <wp:positionH relativeFrom="column">
              <wp:posOffset>3876675</wp:posOffset>
            </wp:positionH>
            <wp:positionV relativeFrom="paragraph">
              <wp:posOffset>4248150</wp:posOffset>
            </wp:positionV>
            <wp:extent cx="1333500" cy="1009650"/>
            <wp:effectExtent l="0" t="0" r="0" b="0"/>
            <wp:wrapSquare wrapText="bothSides"/>
            <wp:docPr id="9" name="images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s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96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38100" distB="38100" distL="114935" distR="114935" simplePos="0" locked="0" layoutInCell="0" allowOverlap="1" relativeHeight="8">
            <wp:simplePos x="0" y="0"/>
            <wp:positionH relativeFrom="column">
              <wp:posOffset>1133475</wp:posOffset>
            </wp:positionH>
            <wp:positionV relativeFrom="paragraph">
              <wp:posOffset>4248150</wp:posOffset>
            </wp:positionV>
            <wp:extent cx="1333500" cy="1009650"/>
            <wp:effectExtent l="0" t="0" r="0" b="0"/>
            <wp:wrapSquare wrapText="bothSides"/>
            <wp:docPr id="10" name="images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s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96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38100" distB="38100" distL="114935" distR="114935" simplePos="0" locked="0" layoutInCell="0" allowOverlap="1" relativeHeight="9">
            <wp:simplePos x="0" y="0"/>
            <wp:positionH relativeFrom="column">
              <wp:posOffset>2847975</wp:posOffset>
            </wp:positionH>
            <wp:positionV relativeFrom="paragraph">
              <wp:posOffset>4248150</wp:posOffset>
            </wp:positionV>
            <wp:extent cx="1333500" cy="1009650"/>
            <wp:effectExtent l="0" t="0" r="0" b="0"/>
            <wp:wrapSquare wrapText="bothSides"/>
            <wp:docPr id="11" name="images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s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96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38100" distB="38100" distL="114935" distR="114935" simplePos="0" locked="0" layoutInCell="0" allowOverlap="1" relativeHeight="10">
            <wp:simplePos x="0" y="0"/>
            <wp:positionH relativeFrom="column">
              <wp:posOffset>1933575</wp:posOffset>
            </wp:positionH>
            <wp:positionV relativeFrom="paragraph">
              <wp:posOffset>4248150</wp:posOffset>
            </wp:positionV>
            <wp:extent cx="1162050" cy="1009650"/>
            <wp:effectExtent l="0" t="0" r="0" b="0"/>
            <wp:wrapSquare wrapText="bothSides"/>
            <wp:docPr id="12" name="images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s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096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38100" distB="38100" distL="114935" distR="114935" simplePos="0" locked="0" layoutInCell="0" allowOverlap="1" relativeHeight="11">
            <wp:simplePos x="0" y="0"/>
            <wp:positionH relativeFrom="column">
              <wp:posOffset>4791075</wp:posOffset>
            </wp:positionH>
            <wp:positionV relativeFrom="paragraph">
              <wp:posOffset>4362450</wp:posOffset>
            </wp:positionV>
            <wp:extent cx="1333500" cy="1009650"/>
            <wp:effectExtent l="0" t="0" r="0" b="0"/>
            <wp:wrapSquare wrapText="bothSides"/>
            <wp:docPr id="13" name="images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s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96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38100" distB="38100" distL="114935" distR="114935" simplePos="0" locked="0" layoutInCell="0" allowOverlap="1" relativeHeight="12">
            <wp:simplePos x="0" y="0"/>
            <wp:positionH relativeFrom="column">
              <wp:posOffset>5819775</wp:posOffset>
            </wp:positionH>
            <wp:positionV relativeFrom="paragraph">
              <wp:posOffset>4248150</wp:posOffset>
            </wp:positionV>
            <wp:extent cx="1333500" cy="1009650"/>
            <wp:effectExtent l="0" t="0" r="0" b="0"/>
            <wp:wrapSquare wrapText="bothSides"/>
            <wp:docPr id="14" name="images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s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96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38100" distB="38100" distL="114935" distR="114935" simplePos="0" locked="0" layoutInCell="0" allowOverlap="1" relativeHeight="13">
            <wp:simplePos x="0" y="0"/>
            <wp:positionH relativeFrom="column">
              <wp:posOffset>6734175</wp:posOffset>
            </wp:positionH>
            <wp:positionV relativeFrom="paragraph">
              <wp:posOffset>4248150</wp:posOffset>
            </wp:positionV>
            <wp:extent cx="1333500" cy="1009650"/>
            <wp:effectExtent l="0" t="0" r="0" b="0"/>
            <wp:wrapSquare wrapText="bothSides"/>
            <wp:docPr id="15" name="images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s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96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38100" distB="38100" distL="114935" distR="114935" simplePos="0" locked="0" layoutInCell="0" allowOverlap="1" relativeHeight="14">
            <wp:simplePos x="0" y="0"/>
            <wp:positionH relativeFrom="column">
              <wp:posOffset>7762875</wp:posOffset>
            </wp:positionH>
            <wp:positionV relativeFrom="paragraph">
              <wp:posOffset>4248150</wp:posOffset>
            </wp:positionV>
            <wp:extent cx="1333500" cy="1009650"/>
            <wp:effectExtent l="0" t="0" r="0" b="0"/>
            <wp:wrapSquare wrapText="bothSides"/>
            <wp:docPr id="16" name="images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s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96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3343275</wp:posOffset>
            </wp:positionV>
            <wp:extent cx="1485900" cy="1238250"/>
            <wp:effectExtent l="0" t="0" r="0" b="0"/>
            <wp:wrapNone/>
            <wp:docPr id="17" name="images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s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057900</wp:posOffset>
            </wp:positionH>
            <wp:positionV relativeFrom="paragraph">
              <wp:posOffset>1171575</wp:posOffset>
            </wp:positionV>
            <wp:extent cx="3086100" cy="1485900"/>
            <wp:effectExtent l="0" t="0" r="0" b="0"/>
            <wp:wrapNone/>
            <wp:docPr id="18" name="images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s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14400</wp:posOffset>
            </wp:positionH>
            <wp:positionV relativeFrom="paragraph">
              <wp:posOffset>5172075</wp:posOffset>
            </wp:positionV>
            <wp:extent cx="1409700" cy="857250"/>
            <wp:effectExtent l="0" t="0" r="0" b="0"/>
            <wp:wrapNone/>
            <wp:docPr id="19" name="images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s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5172075</wp:posOffset>
            </wp:positionV>
            <wp:extent cx="1485900" cy="857250"/>
            <wp:effectExtent l="0" t="0" r="0" b="0"/>
            <wp:wrapNone/>
            <wp:docPr id="20" name="images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s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28800</wp:posOffset>
            </wp:positionH>
            <wp:positionV relativeFrom="paragraph">
              <wp:posOffset>5172075</wp:posOffset>
            </wp:positionV>
            <wp:extent cx="1409700" cy="857250"/>
            <wp:effectExtent l="0" t="0" r="0" b="0"/>
            <wp:wrapNone/>
            <wp:docPr id="21" name="images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s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762000</wp:posOffset>
            </wp:positionH>
            <wp:positionV relativeFrom="paragraph">
              <wp:posOffset>5324475</wp:posOffset>
            </wp:positionV>
            <wp:extent cx="1409700" cy="857250"/>
            <wp:effectExtent l="0" t="0" r="0" b="0"/>
            <wp:wrapNone/>
            <wp:docPr id="22" name="images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s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00400</wp:posOffset>
            </wp:positionH>
            <wp:positionV relativeFrom="paragraph">
              <wp:posOffset>5172075</wp:posOffset>
            </wp:positionV>
            <wp:extent cx="1409700" cy="857250"/>
            <wp:effectExtent l="0" t="0" r="0" b="0"/>
            <wp:wrapNone/>
            <wp:docPr id="23" name="images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s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43400</wp:posOffset>
            </wp:positionH>
            <wp:positionV relativeFrom="paragraph">
              <wp:posOffset>5172075</wp:posOffset>
            </wp:positionV>
            <wp:extent cx="1409700" cy="857250"/>
            <wp:effectExtent l="0" t="0" r="0" b="0"/>
            <wp:wrapNone/>
            <wp:docPr id="24" name="images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s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0</wp:posOffset>
            </wp:positionH>
            <wp:positionV relativeFrom="paragraph">
              <wp:posOffset>5172075</wp:posOffset>
            </wp:positionV>
            <wp:extent cx="1409700" cy="857250"/>
            <wp:effectExtent l="0" t="0" r="0" b="0"/>
            <wp:wrapNone/>
            <wp:docPr id="25" name="images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s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086600</wp:posOffset>
            </wp:positionH>
            <wp:positionV relativeFrom="paragraph">
              <wp:posOffset>5172075</wp:posOffset>
            </wp:positionV>
            <wp:extent cx="1409700" cy="857250"/>
            <wp:effectExtent l="0" t="0" r="0" b="0"/>
            <wp:wrapNone/>
            <wp:docPr id="26" name="images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s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286500</wp:posOffset>
            </wp:positionH>
            <wp:positionV relativeFrom="paragraph">
              <wp:posOffset>2428875</wp:posOffset>
            </wp:positionV>
            <wp:extent cx="800100" cy="1085850"/>
            <wp:effectExtent l="0" t="0" r="0" b="0"/>
            <wp:wrapNone/>
            <wp:docPr id="27" name="images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s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" t="-33" r="-5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315200</wp:posOffset>
            </wp:positionH>
            <wp:positionV relativeFrom="paragraph">
              <wp:posOffset>3228975</wp:posOffset>
            </wp:positionV>
            <wp:extent cx="1181100" cy="819150"/>
            <wp:effectExtent l="0" t="0" r="0" b="0"/>
            <wp:wrapNone/>
            <wp:docPr id="28" name="images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s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28575</wp:posOffset>
            </wp:positionV>
            <wp:extent cx="2857500" cy="2019300"/>
            <wp:effectExtent l="0" t="0" r="0" b="0"/>
            <wp:wrapNone/>
            <wp:docPr id="29" name="624195_11402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624195_1140269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00600</wp:posOffset>
            </wp:positionH>
            <wp:positionV relativeFrom="paragraph">
              <wp:posOffset>2771775</wp:posOffset>
            </wp:positionV>
            <wp:extent cx="952500" cy="952500"/>
            <wp:effectExtent l="0" t="0" r="0" b="0"/>
            <wp:wrapNone/>
            <wp:docPr id="30" name="793503_76093061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793503_76093061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                                                                                                         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Univers;Arial"/>
      <w:color w:val="auto"/>
      <w:spacing w:val="-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images.google.com/imgres?imgurl=http://www.freefoto.com/images/33/04/33_04_3---Water-Texture_web.jpg&amp;imgrefurl=http://www.freefoto.com/preview/33-04-3%3Fffid%3D33-04-3&amp;h=400&amp;w=600&amp;sz=109&amp;hl=en&amp;start=14&amp;tbnid=h2qAq7uz8JlN6M:&amp;tbnh=90&amp;tbnw=135&amp;prev=/images%3Fq%3Dwater%26gbv%3D2%26ndsp%3D20%26hl%3Den%26sa%3DN" TargetMode="External"/><Relationship Id="rId8" Type="http://schemas.openxmlformats.org/officeDocument/2006/relationships/image" Target="media/image6.jpeg"/><Relationship Id="rId9" Type="http://schemas.openxmlformats.org/officeDocument/2006/relationships/hyperlink" Target="http://images.google.com/imgres?imgurl=http://www.smh.com.au/ffximage/2007/02/05/taliban2_wideweb__470x336,0.jpg&amp;imgrefurl=http://www.smh.com.au/news/world/taliban-warn-of-bloody-year-for-foreign-troops/2007/02/05/1170523987985.html&amp;h=336&amp;w=470&amp;sz=36&amp;hl=en&amp;start=1&amp;tbnid=ThrBsvjQ8kiEMM:&amp;tbnh=92&amp;tbnw=129&amp;prev=/images%3Fq%3Dtaliban%26gbv%3D2%26hl%3Den" TargetMode="External"/><Relationship Id="rId10" Type="http://schemas.openxmlformats.org/officeDocument/2006/relationships/image" Target="media/image7.jpeg"/><Relationship Id="rId11" Type="http://schemas.openxmlformats.org/officeDocument/2006/relationships/hyperlink" Target="http://www.google.com/imgres?imgurl=http://spiralforums.biz/uploads/post-53-1144586709.jpg&amp;imgrefurl=http://www.spiralforums.biz/index.php%3Fact%3DPrint%26client%3Dprinter%26f%3D3%26t%3D430&amp;h=103&amp;w=137&amp;sz=20&amp;tbnid=J36S1oXEOqUJ:&amp;tbnh=103&amp;tbnw=137&amp;prev=/images%3Fq%3Ddrawings%2Bof%2Bleaves&amp;hl=en&amp;sa=X&amp;oi=image_result&amp;resnum=1&amp;ct=image&amp;cd=2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www.google.com/imgres?imgurl=http://spiralforums.biz/uploads/post-53-1144586709.jpg&amp;imgrefurl=http://www.spiralforums.biz/index.php%3Fact%3DPrint%26client%3Dprinter%26f%3D3%26t%3D430&amp;h=103&amp;w=137&amp;sz=20&amp;tbnid=J36S1oXEOqUJ:&amp;tbnh=103&amp;tbnw=137&amp;prev=/images%3Fq%3Ddrawings%2Bof%2Bleaves&amp;hl=en&amp;sa=X&amp;oi=image_result&amp;resnum=1&amp;ct=image&amp;cd=2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google.com/imgres?imgurl=http://spiralforums.biz/uploads/post-53-1144586709.jpg&amp;imgrefurl=http://www.spiralforums.biz/index.php%3Fact%3DPrint%26client%3Dprinter%26f%3D3%26t%3D430&amp;h=103&amp;w=137&amp;sz=20&amp;tbnid=J36S1oXEOqUJ:&amp;tbnh=103&amp;tbnw=137&amp;prev=/images%3Fq%3Ddrawings%2Bof%2Bleaves&amp;hl=en&amp;sa=X&amp;oi=image_result&amp;resnum=1&amp;ct=image&amp;cd=2" TargetMode="External"/><Relationship Id="rId16" Type="http://schemas.openxmlformats.org/officeDocument/2006/relationships/image" Target="media/image7.jpeg"/><Relationship Id="rId17" Type="http://schemas.openxmlformats.org/officeDocument/2006/relationships/hyperlink" Target="http://www.google.com/imgres?imgurl=http://spiralforums.biz/uploads/post-53-1144586709.jpg&amp;imgrefurl=http://www.spiralforums.biz/index.php%3Fact%3DPrint%26client%3Dprinter%26f%3D3%26t%3D430&amp;h=103&amp;w=137&amp;sz=20&amp;tbnid=J36S1oXEOqUJ:&amp;tbnh=103&amp;tbnw=137&amp;prev=/images%3Fq%3Ddrawings%2Bof%2Bleaves&amp;hl=en&amp;sa=X&amp;oi=image_result&amp;resnum=1&amp;ct=image&amp;cd=2" TargetMode="External"/><Relationship Id="rId18" Type="http://schemas.openxmlformats.org/officeDocument/2006/relationships/image" Target="media/image7.jpeg"/><Relationship Id="rId19" Type="http://schemas.openxmlformats.org/officeDocument/2006/relationships/hyperlink" Target="http://www.google.com/imgres?imgurl=http://spiralforums.biz/uploads/post-53-1144586709.jpg&amp;imgrefurl=http://www.spiralforums.biz/index.php%3Fact%3DPrint%26client%3Dprinter%26f%3D3%26t%3D430&amp;h=103&amp;w=137&amp;sz=20&amp;tbnid=J36S1oXEOqUJ:&amp;tbnh=103&amp;tbnw=137&amp;prev=/images%3Fq%3Ddrawings%2Bof%2Bleaves&amp;hl=en&amp;sa=X&amp;oi=image_result&amp;resnum=1&amp;ct=image&amp;cd=2" TargetMode="External"/><Relationship Id="rId20" Type="http://schemas.openxmlformats.org/officeDocument/2006/relationships/image" Target="media/image7.jpeg"/><Relationship Id="rId21" Type="http://schemas.openxmlformats.org/officeDocument/2006/relationships/hyperlink" Target="http://www.google.com/imgres?imgurl=http://spiralforums.biz/uploads/post-53-1144586709.jpg&amp;imgrefurl=http://www.spiralforums.biz/index.php%3Fact%3DPrint%26client%3Dprinter%26f%3D3%26t%3D430&amp;h=103&amp;w=137&amp;sz=20&amp;tbnid=J36S1oXEOqUJ:&amp;tbnh=103&amp;tbnw=137&amp;prev=/images%3Fq%3Ddrawings%2Bof%2Bleaves&amp;hl=en&amp;sa=X&amp;oi=image_result&amp;resnum=1&amp;ct=image&amp;cd=2" TargetMode="External"/><Relationship Id="rId22" Type="http://schemas.openxmlformats.org/officeDocument/2006/relationships/image" Target="media/image7.jpeg"/><Relationship Id="rId23" Type="http://schemas.openxmlformats.org/officeDocument/2006/relationships/hyperlink" Target="http://www.google.com/imgres?imgurl=http://spiralforums.biz/uploads/post-53-1144586709.jpg&amp;imgrefurl=http://www.spiralforums.biz/index.php%3Fact%3DPrint%26client%3Dprinter%26f%3D3%26t%3D430&amp;h=103&amp;w=137&amp;sz=20&amp;tbnid=J36S1oXEOqUJ:&amp;tbnh=103&amp;tbnw=137&amp;prev=/images%3Fq%3Ddrawings%2Bof%2Bleaves&amp;hl=en&amp;sa=X&amp;oi=image_result&amp;resnum=1&amp;ct=image&amp;cd=2" TargetMode="External"/><Relationship Id="rId24" Type="http://schemas.openxmlformats.org/officeDocument/2006/relationships/image" Target="media/image7.jpeg"/><Relationship Id="rId25" Type="http://schemas.openxmlformats.org/officeDocument/2006/relationships/hyperlink" Target="http://www.google.com/imgres?imgurl=http://spiralforums.biz/uploads/post-53-1144586709.jpg&amp;imgrefurl=http://www.spiralforums.biz/index.php%3Fact%3DPrint%26client%3Dprinter%26f%3D3%26t%3D430&amp;h=103&amp;w=137&amp;sz=20&amp;tbnid=J36S1oXEOqUJ:&amp;tbnh=103&amp;tbnw=137&amp;prev=/images%3Fq%3Ddrawings%2Bof%2Bleaves&amp;hl=en&amp;sa=X&amp;oi=image_result&amp;resnum=1&amp;ct=image&amp;cd=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google.com/imgres?imgurl=http://spiralforums.biz/uploads/post-53-1144586709.jpg&amp;imgrefurl=http://www.spiralforums.biz/index.php%3Fact%3DPrint%26client%3Dprinter%26f%3D3%26t%3D430&amp;h=103&amp;w=137&amp;sz=20&amp;tbnid=J36S1oXEOqUJ:&amp;tbnh=103&amp;tbnw=137&amp;prev=/images%3Fq%3Ddrawings%2Bof%2Bleaves&amp;hl=en&amp;sa=X&amp;oi=image_result&amp;resnum=1&amp;ct=image&amp;cd=2" TargetMode="External"/><Relationship Id="rId28" Type="http://schemas.openxmlformats.org/officeDocument/2006/relationships/image" Target="media/image7.jpeg"/><Relationship Id="rId29" Type="http://schemas.openxmlformats.org/officeDocument/2006/relationships/hyperlink" Target="http://www.google.com/imgres?imgurl=http://spiralforums.biz/uploads/post-53-1144586709.jpg&amp;imgrefurl=http://www.spiralforums.biz/index.php%3Fact%3DPrint%26client%3Dprinter%26f%3D3%26t%3D430&amp;h=103&amp;w=137&amp;sz=20&amp;tbnid=J36S1oXEOqUJ:&amp;tbnh=103&amp;tbnw=137&amp;prev=/images%3Fq%3Ddrawings%2Bof%2Bleaves&amp;hl=en&amp;sa=X&amp;oi=image_result&amp;resnum=1&amp;ct=image&amp;cd=2" TargetMode="External"/><Relationship Id="rId30" Type="http://schemas.openxmlformats.org/officeDocument/2006/relationships/image" Target="media/image8.jpeg"/><Relationship Id="rId31" Type="http://schemas.openxmlformats.org/officeDocument/2006/relationships/hyperlink" Target="http://images.google.com/imgres?imgurl=http://armoredsquirrel.com/blog/wp-content/uploads/2006/06/PunkMohawk.jpg&amp;imgrefurl=http://armoredsquirrel.com/blog/%3Fp%3D104&amp;h=493&amp;w=356&amp;sz=101&amp;hl=en&amp;start=6&amp;tbnid=vR9wC9VPBSYcfM:&amp;tbnh=130&amp;tbnw=94&amp;prev=/images%3Fq%3Dpunk%26gbv%3D2%26hl%3Den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images.google.com/imgres?imgurl=http://img.timeinc.net/time/daily/2007/0703/chinese_military0305.jpg&amp;imgrefurl=http://sitfu.blogspot.com/2008/01/china-military-buildup-worries-us.html&amp;h=460&amp;w=670&amp;sz=143&amp;hl=en&amp;start=1&amp;um=1&amp;tbnid=P57WejH3o5t6iM:&amp;tbnh=95&amp;tbnw=138&amp;prev=/images%3Fq%3Dchinese%2Barmy%26um%3D1%26hl%3Den%26sa%3DN" TargetMode="External"/><Relationship Id="rId34" Type="http://schemas.openxmlformats.org/officeDocument/2006/relationships/image" Target="media/image5.jpeg"/><Relationship Id="rId35" Type="http://schemas.openxmlformats.org/officeDocument/2006/relationships/hyperlink" Target="http://images.google.com/imgres?imgurl=http://www.freefoto.com/images/33/04/33_04_3---Water-Texture_web.jpg&amp;imgrefurl=http://www.freefoto.com/preview/33-04-3%3Fffid%3D33-04-3&amp;h=400&amp;w=600&amp;sz=109&amp;hl=en&amp;start=14&amp;tbnid=h2qAq7uz8JlN6M:&amp;tbnh=90&amp;tbnw=135&amp;prev=/images%3Fq%3Dwater%26gbv%3D2%26ndsp%3D20%26hl%3Den%26sa%3DN" TargetMode="External"/><Relationship Id="rId36" Type="http://schemas.openxmlformats.org/officeDocument/2006/relationships/image" Target="media/image5.jpeg"/><Relationship Id="rId37" Type="http://schemas.openxmlformats.org/officeDocument/2006/relationships/hyperlink" Target="http://images.google.com/imgres?imgurl=http://www.freefoto.com/images/33/04/33_04_3---Water-Texture_web.jpg&amp;imgrefurl=http://www.freefoto.com/preview/33-04-3%3Fffid%3D33-04-3&amp;h=400&amp;w=600&amp;sz=109&amp;hl=en&amp;start=14&amp;tbnid=h2qAq7uz8JlN6M:&amp;tbnh=90&amp;tbnw=135&amp;prev=/images%3Fq%3Dwater%26gbv%3D2%26ndsp%3D20%26hl%3Den%26sa%3DN" TargetMode="External"/><Relationship Id="rId38" Type="http://schemas.openxmlformats.org/officeDocument/2006/relationships/image" Target="media/image5.jpeg"/><Relationship Id="rId39" Type="http://schemas.openxmlformats.org/officeDocument/2006/relationships/hyperlink" Target="http://images.google.com/imgres?imgurl=http://www.freefoto.com/images/33/04/33_04_3---Water-Texture_web.jpg&amp;imgrefurl=http://www.freefoto.com/preview/33-04-3%3Fffid%3D33-04-3&amp;h=400&amp;w=600&amp;sz=109&amp;hl=en&amp;start=14&amp;tbnid=h2qAq7uz8JlN6M:&amp;tbnh=90&amp;tbnw=135&amp;prev=/images%3Fq%3Dwater%26gbv%3D2%26ndsp%3D20%26hl%3Den%26sa%3DN" TargetMode="External"/><Relationship Id="rId40" Type="http://schemas.openxmlformats.org/officeDocument/2006/relationships/image" Target="media/image5.jpeg"/><Relationship Id="rId41" Type="http://schemas.openxmlformats.org/officeDocument/2006/relationships/hyperlink" Target="http://images.google.com/imgres?imgurl=http://www.freefoto.com/images/33/04/33_04_3---Water-Texture_web.jpg&amp;imgrefurl=http://www.freefoto.com/preview/33-04-3%3Fffid%3D33-04-3&amp;h=400&amp;w=600&amp;sz=109&amp;hl=en&amp;start=14&amp;tbnid=h2qAq7uz8JlN6M:&amp;tbnh=90&amp;tbnw=135&amp;prev=/images%3Fq%3Dwater%26gbv%3D2%26ndsp%3D20%26hl%3Den%26sa%3DN" TargetMode="External"/><Relationship Id="rId42" Type="http://schemas.openxmlformats.org/officeDocument/2006/relationships/image" Target="media/image5.jpeg"/><Relationship Id="rId43" Type="http://schemas.openxmlformats.org/officeDocument/2006/relationships/hyperlink" Target="http://images.google.com/imgres?imgurl=http://www.freefoto.com/images/33/04/33_04_3---Water-Texture_web.jpg&amp;imgrefurl=http://www.freefoto.com/preview/33-04-3%3Fffid%3D33-04-3&amp;h=400&amp;w=600&amp;sz=109&amp;hl=en&amp;start=14&amp;tbnid=h2qAq7uz8JlN6M:&amp;tbnh=90&amp;tbnw=135&amp;prev=/images%3Fq%3Dwater%26gbv%3D2%26ndsp%3D20%26hl%3Den%26sa%3DN" TargetMode="External"/><Relationship Id="rId44" Type="http://schemas.openxmlformats.org/officeDocument/2006/relationships/image" Target="media/image5.jpeg"/><Relationship Id="rId45" Type="http://schemas.openxmlformats.org/officeDocument/2006/relationships/hyperlink" Target="http://images.google.com/imgres?imgurl=http://www.freefoto.com/images/33/04/33_04_3---Water-Texture_web.jpg&amp;imgrefurl=http://www.freefoto.com/preview/33-04-3%3Fffid%3D33-04-3&amp;h=400&amp;w=600&amp;sz=109&amp;hl=en&amp;start=14&amp;tbnid=h2qAq7uz8JlN6M:&amp;tbnh=90&amp;tbnw=135&amp;prev=/images%3Fq%3Dwater%26gbv%3D2%26ndsp%3D20%26hl%3Den%26sa%3DN" TargetMode="External"/><Relationship Id="rId46" Type="http://schemas.openxmlformats.org/officeDocument/2006/relationships/image" Target="media/image5.jpeg"/><Relationship Id="rId47" Type="http://schemas.openxmlformats.org/officeDocument/2006/relationships/hyperlink" Target="http://images.google.com/imgres?imgurl=http://www.freefoto.com/images/33/04/33_04_3---Water-Texture_web.jpg&amp;imgrefurl=http://www.freefoto.com/preview/33-04-3%3Fffid%3D33-04-3&amp;h=400&amp;w=600&amp;sz=109&amp;hl=en&amp;start=14&amp;tbnid=h2qAq7uz8JlN6M:&amp;tbnh=90&amp;tbnw=135&amp;prev=/images%3Fq%3Dwater%26gbv%3D2%26ndsp%3D20%26hl%3Den%26sa%3DN" TargetMode="External"/><Relationship Id="rId48" Type="http://schemas.openxmlformats.org/officeDocument/2006/relationships/image" Target="media/image5.jpeg"/><Relationship Id="rId49" Type="http://schemas.openxmlformats.org/officeDocument/2006/relationships/hyperlink" Target="http://images.google.com/imgres?imgurl=http://www.freefoto.com/images/33/04/33_04_3---Water-Texture_web.jpg&amp;imgrefurl=http://www.freefoto.com/preview/33-04-3%3Fffid%3D33-04-3&amp;h=400&amp;w=600&amp;sz=109&amp;hl=en&amp;start=14&amp;tbnid=h2qAq7uz8JlN6M:&amp;tbnh=90&amp;tbnw=135&amp;prev=/images%3Fq%3Dwater%26gbv%3D2%26ndsp%3D20%26hl%3Den%26sa%3DN" TargetMode="External"/><Relationship Id="rId50" Type="http://schemas.openxmlformats.org/officeDocument/2006/relationships/image" Target="media/image10.jpeg"/><Relationship Id="rId51" Type="http://schemas.openxmlformats.org/officeDocument/2006/relationships/hyperlink" Target="http://images.google.com/imgres?imgurl=http://www.consumeraffairs.com/news04/2006/10/images/privacy.jpg&amp;imgrefurl=http://www.consumeraffairs.com/news04/2007/01/bush_spy.html&amp;h=295&amp;w=180&amp;sz=17&amp;hl=en&amp;start=28&amp;tbnid=_vDcZj0Kb6ZxOM:&amp;tbnh=115&amp;tbnw=70&amp;prev=/images%3Fq%3Dbush%2Bspy%2Bprogram%26start%3D20%26gbv%3D2%26ndsp%3D20%26hl%3Den%26sa%3DN" TargetMode="External"/><Relationship Id="rId52" Type="http://schemas.openxmlformats.org/officeDocument/2006/relationships/image" Target="media/image11.jpeg"/><Relationship Id="rId53" Type="http://schemas.openxmlformats.org/officeDocument/2006/relationships/hyperlink" Target="http://images.google.com/imgres?imgurl=http://holamun2.com/wp-content/uploads/2006/12/daily-dos-mug-shot.jpg&amp;imgrefurl=http://holamun2.com/bodega/news/%3Ftag%3Dinternet&amp;h=281&amp;w=400&amp;sz=45&amp;hl=en&amp;start=21&amp;tbnid=TKBCIkWws_X5xM:&amp;tbnh=87&amp;tbnw=124&amp;prev=/images%3Fq%3Dmug%2Bshot%26start%3D20%26gbv%3D2%26ndsp%3D20%26hl%3Den%26sa%3DN" TargetMode="External"/><Relationship Id="rId54" Type="http://schemas.openxmlformats.org/officeDocument/2006/relationships/image" Target="media/image12.jpeg"/><Relationship Id="rId55" Type="http://schemas.openxmlformats.org/officeDocument/2006/relationships/image" Target="media/image13.jpeg"/><Relationship Id="rId56" Type="http://schemas.openxmlformats.org/officeDocument/2006/relationships/hyperlink" Target="http://www.stockxpert.com/browse.phtml?f=view&amp;id=793503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53:00Z</dcterms:created>
  <dc:creator>cpettus</dc:creator>
  <dc:description/>
  <cp:keywords/>
  <dc:language>en-US</dc:language>
  <cp:lastModifiedBy>cpettus</cp:lastModifiedBy>
  <dcterms:modified xsi:type="dcterms:W3CDTF">2008-05-01T16:46:00Z</dcterms:modified>
  <cp:revision>4</cp:revision>
  <dc:subject/>
  <dc:title/>
</cp:coreProperties>
</file>